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8957223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91051059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2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04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FEVEREIRO DE 2011. RESOLUÇÕES Nºs. 003/2004 E 003/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2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EXTINGUE CARGOS COMISSIONADOS E DELIMITA O QUANTITATIVO DE CARGOS A SEREM PROVIDOS NAS COMISSÕES E BLOCOS TEMÁTIC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A REDAÇÃO DOS ARTIGOS QUE ESPECIFICA DO REGIMENTO INTERNO DA ASSEMBLÉIA LEGISLATIVA DO ESTADO DO PARANÁ. (ALTERA DE 18 PARA 25 AS COMISSÕES PERMANENTES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0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A REDAÇÃO DOS ARTIGOS QUE ESPECIFICA DO REGIMENTO INTERNO DA ASSEMBLÉIA LEGISLATIVA DO ESTADO DO PARANÁ. (SUBSÍDIO E AJUDA DE CUSTO DOS DEPUTADOS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08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A REDAÇÃO DOS ARTIGOS QUE ESPECIFICA DO REGIMENTO INTERNO DA ASSEMBLÉIA LEGISLATIVA DO ESTADO DO PARANÁ. (PRESENÇA DOS DEPUTADOS NA VOTAÇÃ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Nº 043/08, APOSTO AO PROJETO DE LEI Nº 743/07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ISPÕE SOBRE A RESERVA DE 2% (DOIS POR CENTO) SOBRE O PERCENTUAL DA OFERTA DE MORADIA PARA PESSOAS PORTADORAS DE NECESSIDADES ESPECIAIS, COMPROVADAMENTE CARENTES, ASSEGURANDO O DIREITO DE PREFERÊNCIA DE ESCOLHA NO “PROGRAMA CASA DA FAMÍLIA”,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4/04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u w:val="single"/>
        </w:rPr>
      </w:pPr>
      <w:r>
        <w:rPr>
          <w:rFonts w:cs="Arial" w:ascii="Arial" w:hAnsi="Arial"/>
          <w:b/>
          <w:color w:val="000000"/>
          <w:sz w:val="44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u w:val="single"/>
        </w:rPr>
      </w:pPr>
      <w:r>
        <w:rPr>
          <w:rFonts w:cs="Arial" w:ascii="Arial" w:hAnsi="Arial"/>
          <w:b/>
          <w:color w:val="000000"/>
          <w:sz w:val="44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PROPÕE A CONSTRUÇÃO DE UMA PONTE LIGANDO O BAIRRO ALTO ALEGRE AO BAIRRO SANTA CRUZ, NA CIDADE DE CASCAVE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O SECRETÁRIO DE ESTADO DE INFRAESTRUTURA E LOGÍSTICA, QUE DETERMINE VISTORIA E ANALISE TÉCNICA PARA MELHORIAS E EVENTUAIS MUDANÇAS NO TREVO DE ACESSO À CIDADE DE MARIPÁ, NA RODOVIA PR-182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SECRETÁRIO DE ESTADO DA INDÚSTRIA, DO COMÉRCIO E ASSUNTOS DO MERCOSUL, A INCLUSÃO DO MUNICÍPIO DE IGUATU NO PROGRAMA DE CONSTRUÇÃO DE BARRACÕES INDUSTRIAI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GOVERNADOR DO ESTADO E AO SECRETÁRIO DE ESTADO DOS TRANSPORTES, ISENÇÃO DE PAGAMENTO DE PEDÁGIO A VEÍCULOS OFICIAIS DAS APAES, NAS ESTRADAS E RODOVIAS LOCALIZADAS NO ESTADO DO PARANÁ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O GOVERNO DO ESTADO A CESSÃO DE POLICIAIS MILITARES PARA A CIDADE DE CAMPO BONIT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GILBERTO MARTINS, NEREU MOURA E DR. BATIST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SOLICITA AO SECRETÁRIO DE ESTADO DA SAÚDE AQUISIÇÃO DE EQUIPAMENTOS PARA UTI DO INSTITUTO SÃO JOSÉ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SECRETÁRIO ESPECIAL DOS ESPORTES DO ESTADO A DOAÇÃO DE MATERIAL ESPORTIVO, A PEDIDO DA SECRETARIA DE ESPORTES, DO MUNICÍPIO DE RIBEIRÃO DO PINHA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COHAPAR A CONSTRUÇÃO URGENTE DE 300 UNIDADES HABITACIONAIS NO MUNICÍPIO DE CAMPO MOURÃO, DURANTE O ANO DE 2011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PROPÕE À COHAPAR A CONSTRUÇÃO URGENTE DE 50 UNIDADES HABITACIONAIS NO MUNICÍPIO DE CAMPINA DA LAGOA, DURANTE O ANO DE 2011.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COHAPAR A CONSTRUÇÃO URGENTE DE 50 UNIDADES HABITACIONAIS NO MUNICÍPIO DE ARARUNA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COHAPAR A CONSTRUÇÃO URGENTE DE 100 UNIDADES HABITACIONAIS NO MUNICÍPIO DE GOIOERÊ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PROVIDÊNCIAS JUNTO AO DER, ATRAVÉS DA SECRETARIA ESTADUAL DE INFRAESTRUTURA E LOGÍSTICA, NO SENTIDO DE PROPOR A CONSTRUÇÃO DE UMA LOMBADA EM FRENTE À COAMO, NO TREVO DE ACESSO AO MUNICÍPIO DE FÊNIX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0/11</w:t>
      </w:r>
    </w:p>
    <w:p>
      <w:pPr>
        <w:pStyle w:val="Corpodetexto3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AUTORIA DOS DEPUTADOS PÉRICLES DE MELLO, ENIO VERRI, TADEU VENERI, LUCIANA RAFAGNIN, TONINHO WANDERSCHEER E PROFESSOR LEMOS.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SOLICITAM AO GOVERNADOR DO ESTADO O DESTACAMENTO DE POLICIAIS CIVIS E MILITARES AOS MUNICÍPIOS DO PARANÁ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TIBAGI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ANTONINA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GUARAQUEÇA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GUARATUBA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MATINHOS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PARANAGUÁ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PONTAL DO PARANÁ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WENCESLAU BRAZ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MATO RIC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NOVA TEBA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ADRIANÓPOLI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AGUDOS DO SU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ALMIRANTE TAMANDARÉ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ARAUCÁRI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CAMPINA GRANDE DO SU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CAMPO DO TENEN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CAMPO LARGO.</w:t>
      </w:r>
    </w:p>
    <w:p>
      <w:pPr>
        <w:pStyle w:val="Normal"/>
        <w:ind w:right="57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CAMPO MAGRO.</w: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32"/>
          <w:szCs w:val="32"/>
        </w:rPr>
      </w:pPr>
      <w:r>
        <w:rPr>
          <w:rFonts w:cs="Arial"/>
          <w:b w:val="false"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COLOMB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CONTEND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FAZENDA RIO GRANDE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ITAPERUÇU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A LAP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MANDIRITUB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PIRAQUAR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QUATRO BARRA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RIO BRANCO DO SU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RIO NEGR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SÃO JOSÉ DOS PINHAIS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TIJUCAS DO SUL.</w: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32"/>
          <w:szCs w:val="32"/>
        </w:rPr>
      </w:pPr>
      <w:r>
        <w:rPr>
          <w:rFonts w:cs="Arial"/>
          <w:b w:val="false"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CASTR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PALMEIR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PIRAÍ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RESERV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BANDEIRANTE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CORNÉLIO PROCÓPI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SANTA MARIAN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PEABIR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SÃO MATEUS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SIQUEIRA CAMPO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CAMBAR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JACAREZINH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SANTO ANTONI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 do Estado do  Parana</cp:lastModifiedBy>
  <dcterms:modified xsi:type="dcterms:W3CDTF">2011-03-31T18:46:00Z</dcterms:modified>
  <cp:revision>13</cp:revision>
  <dc:subject/>
  <dc:title>1º SESSÃO LEGISLATIVA DA 17ª LEGISLATURA</dc:title>
</cp:coreProperties>
</file>